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ВЕТ ЧЕБАКЛИНСКОГО СЕЛЬСКОГО </w:t>
      </w:r>
    </w:p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ЕЛЕНИЯ БОЛЬШЕРЕЧЕНСКОГО МУНИЦИПАЛЬНОГО РАЙОНА ОМСКОЙ ОБЛАСТИ</w:t>
      </w:r>
    </w:p>
    <w:p>
      <w:pPr>
        <w:pStyle w:val="Heading2"/>
        <w:ind w:right="-709" w:hanging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 xml:space="preserve">25.12.2024  г.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Чебаклинского сельского поселения Большереченского муниципального района от 20 декабря 2023 года № 121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Чебаклинского сельского поселения на 2024 год и на плановый период 2024 и 2025 годов"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80"/>
        <w:jc w:val="both"/>
        <w:rPr/>
      </w:pPr>
      <w:r>
        <w:rPr>
          <w:sz w:val="28"/>
          <w:szCs w:val="28"/>
        </w:rPr>
        <w:t>Руководствуясь подпунктом 2 пункта 1 статьи 17 Устава Чебаклинского сельского поселения Большереченского муниципального района Омской области, статьей 19 Положения о бюджетном процессе в Чебаклинском сельском поселении Большереченского муниципального района, Совет Чебаклинского сельского поселения Большереченского муниципального района р е ш и 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Чебаклинского сельского поселения от 20 декабря 2023 года № 121  "О бюджете Чебаклинского сельского поселения на 2024 год и на плановый период 2024 и 2025 годов"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10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) в подпункте 1 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цифры "4 184 026,09" заменить цифрами "4 173 553,46"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3) в подпункте 2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ифры "6 289 418,35" заменить цифрами "6 278 945,72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3 пункта 1 изложить в редакции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"Дефицит местного бюджета равный 2 105 392,26 рублей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 xml:space="preserve">2. Приложение № 1 </w:t>
      </w:r>
      <w:r>
        <w:rPr>
          <w:iCs/>
          <w:sz w:val="28"/>
        </w:rPr>
        <w:t xml:space="preserve">Прогноз поступлений налоговых и неналоговых доходов в местный бюджет на 2024 год и на плановый период 2025 и 2026 годов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 xml:space="preserve">Приложение № 2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iCs/>
          <w:sz w:val="28"/>
        </w:rPr>
        <w:t>Приложение № 3</w:t>
      </w:r>
      <w:r>
        <w:rPr>
          <w:sz w:val="28"/>
          <w:szCs w:val="28"/>
        </w:rPr>
        <w:t xml:space="preserve">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Ведомственную структуру расходов бюджета поселения на 2024 год и на плановый период 2025 и 2026 годов изложить согласно приложению № 4 к настоящему решению;</w:t>
      </w:r>
      <w:r>
        <w:rPr/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5 распределение бюджетных ассигнований бюджета 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 2024 год и на плановый период 2025 и 2026 годов изложить в редакции согласно приложению № 5 к настоящему решению.</w:t>
      </w:r>
    </w:p>
    <w:p>
      <w:pPr>
        <w:pStyle w:val="ConsPlusTitle"/>
        <w:widowControl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 источники финансирования дефицита местного бюджета на 2024 год и на плановый период 2025 и 2026 годов изложить в редакции согласно приложению № 6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"Официальном  бюллетене органов местного самоуправления Чебаклинского сельского поселения Большереченского муниципального района"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баклинского сельского поселения                                         А.В. Гуро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2:00Z</dcterms:created>
  <dc:creator>user</dc:creator>
  <dc:description/>
  <cp:keywords/>
  <dc:language>en-US</dc:language>
  <cp:lastModifiedBy>User</cp:lastModifiedBy>
  <cp:lastPrinted>2021-07-29T14:24:00Z</cp:lastPrinted>
  <dcterms:modified xsi:type="dcterms:W3CDTF">2024-12-25T05:49:00Z</dcterms:modified>
  <cp:revision>142</cp:revision>
  <dc:subject/>
  <dc:title/>
</cp:coreProperties>
</file>