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>об использовании резервного  фонда Чебаклинского сельского поселения за 2024  год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резервного фонда Администрации Чебаклинского сельского поселения в 2024 году решением Совета Чебаклинского сельского поселения Большереченского муниципального района № 121 от 20.12.2023 года «О бюджете Чебаклинского сельского поселения на 2024 год и на плановый период 2025 и 2026 годов» 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>А.В. Гу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4:46:00Z</dcterms:created>
  <dc:creator>Алёна</dc:creator>
  <dc:description/>
  <cp:keywords/>
  <dc:language>en-US</dc:language>
  <cp:lastModifiedBy>User</cp:lastModifiedBy>
  <dcterms:modified xsi:type="dcterms:W3CDTF">2025-03-17T06:01:00Z</dcterms:modified>
  <cp:revision>26</cp:revision>
  <dc:subject/>
  <dc:title/>
</cp:coreProperties>
</file>