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работников администрации Чебаклинского  сельского поселения Большереченского муниципального района Омской области на содержание органов местного самоуправления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157"/>
        <w:gridCol w:w="2393"/>
      </w:tblGrid>
      <w:tr>
        <w:trPr>
          <w:trHeight w:val="1466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счет средств бюджета поселения (руб.)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денежное содержание органов местного самоуправления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752,9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работная плата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54,0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719,37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 и не являющихся должностям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634,6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98,91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7,2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х служащих и не являющихся должностям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91,66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А.В.Г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36:00Z</dcterms:created>
  <dc:creator>USER</dc:creator>
  <dc:description/>
  <cp:keywords/>
  <dc:language>en-US</dc:language>
  <cp:lastModifiedBy>OS</cp:lastModifiedBy>
  <cp:lastPrinted>2020-04-23T17:09:00Z</cp:lastPrinted>
  <dcterms:modified xsi:type="dcterms:W3CDTF">2024-04-26T06:16:00Z</dcterms:modified>
  <cp:revision>58</cp:revision>
  <dc:subject/>
  <dc:title>Сведения о численности работников администрации Могильно-Посельского сельского поселения Большереченского муниципального района Омской области на содержание органов местного самоуправления за 2016год</dc:title>
</cp:coreProperties>
</file>