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ЧЕБАКЛИНСКОГО СЕЛЬСКОГО ПОСЕЛЕНИЯ БОЛЬШЕРЕЧЕНСКОГО МУНИЦИПАЛЬНОГО РАЙОНА ОМСКОЙ ОБЛАСТИ</w:t>
      </w:r>
    </w:p>
    <w:p>
      <w:pPr>
        <w:pStyle w:val="Heading2"/>
        <w:ind w:right="-709" w:hanging="3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ind w:left="-142" w:right="-709" w:hanging="0"/>
        <w:rPr>
          <w:sz w:val="28"/>
          <w:szCs w:val="28"/>
        </w:rPr>
      </w:pPr>
      <w:r>
        <w:rPr>
          <w:sz w:val="28"/>
          <w:szCs w:val="28"/>
        </w:rPr>
        <w:t>27.03.2023 г.                                                              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Чебаклинского сельского поселения Большереченского муниципального района от 23 декабря 2022 года № 90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Чебаклинского сельского поселения на 2023 год"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ind w:firstLine="680"/>
        <w:jc w:val="both"/>
        <w:rPr/>
      </w:pPr>
      <w:r>
        <w:rPr>
          <w:sz w:val="28"/>
          <w:szCs w:val="28"/>
        </w:rPr>
        <w:t>Руководствуясь подпунктом 2 пункта 1 статьи 17 Устава Чебаклинского сельского поселения Большереченского муниципального района Омской области, статьей 19 Положения о бюджетном процессе в Чебаклинском сельском поселении Большереченского муниципального района, Совет Чебаклинского сельского поселения Большереченского муниципального района р е ш и л:</w:t>
      </w:r>
    </w:p>
    <w:p>
      <w:pPr>
        <w:pStyle w:val="Normal"/>
        <w:widowControl w:val="false"/>
        <w:suppressLineNumbers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Чебаклинского сельского поселения от 26 декабря 2022 года № 90 "О бюджете Чебаклинского сельского поселения на 2023 год "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10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- цифры "5 498 960,95" заменить цифрами "5 427 572,88";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3 пункта 1 изложить в редакции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"Дефицит местного бюджета равный 1 895 718,13 рублей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2. Приложение № 3 распределение бюджетных ассигнований бюджета поселения по разделам и подразделам классификации расходов бюджета на 2023 год изложить в редакции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ведомственную структуру расходов бюджета поселения на 2023 согласно приложению № 2 к настоящему решению;</w:t>
      </w:r>
      <w:r>
        <w:rPr/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5 распределение бюджетных ассигнований бюджета 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ConsPlusTitle"/>
        <w:widowControl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 источники финансирования дефицита местного бюджета на 2023 год изложить в редакции согласно приложению № 4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3. Настоящее решение опубликовать в "Официальном  бюллетене органов местного самоуправления Чебаклинского сельского поселения Большереченского муниципального района"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баклинского сельского поселения                                         А.В. Гур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32:00Z</dcterms:created>
  <dc:creator>user</dc:creator>
  <dc:description/>
  <cp:keywords/>
  <dc:language>en-US</dc:language>
  <cp:lastModifiedBy>KOS</cp:lastModifiedBy>
  <cp:lastPrinted>2021-07-29T14:24:00Z</cp:lastPrinted>
  <dcterms:modified xsi:type="dcterms:W3CDTF">2023-04-07T04:55:00Z</dcterms:modified>
  <cp:revision>112</cp:revision>
  <dc:subject/>
  <dc:title/>
</cp:coreProperties>
</file>